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3241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97006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91308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06320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18646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64051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01984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4233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07614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33939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91655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