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19966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69295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6168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92777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1673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00701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01972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0460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4234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92451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72827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