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986270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157730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0273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68999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74837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410977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44554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808204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028523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989584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675267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