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63486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2641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94083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7980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88230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7350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6202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6274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97900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99031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58268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