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33483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13948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94259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59601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87815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5326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60076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57855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05897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94562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29167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