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74915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19903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20272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318409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54632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92861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43031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48783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15839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80807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96655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