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3357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82501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080467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43029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