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37316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078121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65166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767748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