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17184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47947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71611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83220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