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76407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53141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37633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18640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