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21811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84689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28994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