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22305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12553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21861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62107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78716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40011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48680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66847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