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49045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01935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