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35121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85068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15386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