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397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151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685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507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680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35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710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151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11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175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098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653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608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752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353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048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84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