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183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2090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7422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3680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0631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195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621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4000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2588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9268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775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478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3426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