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896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132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402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290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033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179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483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087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101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958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187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151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349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535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941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