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811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664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742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73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61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56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7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43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54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214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820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491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64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4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351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718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363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