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84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489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47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55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71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88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836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76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59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195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4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42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93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