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571154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846606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834623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295016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29525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56829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92874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921216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918861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64509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30807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88701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8023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411293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95529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77089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50571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327536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869668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660875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77467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30405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34349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95344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31213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91421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58169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76484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61713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65127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10329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168160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40895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1204870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59983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83592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00664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112031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728309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