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57873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00003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55522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54579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87596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98356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98316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52785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73984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91501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53424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09431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00267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09751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00294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59143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48559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36291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58169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91447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83449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12199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37630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2144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45397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0973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84444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78200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50217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83400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19246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89856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4578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52819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46462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31850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29046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70645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04524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