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7633330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856147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5489162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4905270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959850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21156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883279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095567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08909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25764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387920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1403157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2126591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3798761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8372958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989058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3222810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7506753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580425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35872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612058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987667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975894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603086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43505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856998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1735526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974964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8046379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3954131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5419417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601330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557876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48526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426811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883370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562685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1216672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366012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