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0655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63840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40232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4883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73112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9613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48597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3989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264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6241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88687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02467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566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6021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53316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36503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1221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4913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8017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5450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391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27757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7373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7596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4564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52336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2556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1903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950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83814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8895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6438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66710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1401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9520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4737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83322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73607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06659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