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8103526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3042489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