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8418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0370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76869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