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16435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99808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24937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