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41985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05885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62250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