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997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710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074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325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