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64279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89525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78295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79303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