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0772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2957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91233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219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