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52338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3769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52908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183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