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436021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361050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02290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26659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