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76732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83624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23647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9151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