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93854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24167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08086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45574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