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673188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153909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767032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820280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