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0823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1810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9968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0464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