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48718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09256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80499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34467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