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25122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31749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79427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41867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