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164573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058097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458201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47208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7483082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484964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798128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704506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010286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164202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25986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