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0217423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4532012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231681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2166211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3024715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338322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8932673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3020322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626421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86165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8336673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