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958987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486709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9428400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