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924382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607551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